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35" w:leader="none"/>
        </w:tabs>
        <w:spacing w:lineRule="auto" w:line="24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Муниципальное казенное общеобразовательное учреждение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«Молодёжненская средняя общеобразовательная школа»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5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32"/>
        <w:gridCol w:w="5214"/>
      </w:tblGrid>
      <w:tr>
        <w:trPr>
          <w:trHeight w:val="132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41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ru-RU"/>
              </w:rPr>
              <w:t xml:space="preserve">«Рассмотрено» на заседании МО </w:t>
            </w:r>
          </w:p>
          <w:p>
            <w:pPr>
              <w:pStyle w:val="Normal"/>
              <w:widowControl w:val="false"/>
              <w:spacing w:lineRule="exact" w:line="320" w:before="0" w:after="41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ru-RU"/>
              </w:rPr>
              <w:t>Руководитель МО:</w:t>
            </w:r>
          </w:p>
          <w:p>
            <w:pPr>
              <w:pStyle w:val="Normal"/>
              <w:widowControl w:val="false"/>
              <w:spacing w:lineRule="exact" w:line="320" w:before="0" w:after="41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ru-RU"/>
              </w:rPr>
              <w:t>___________/ Манджиева Ж.Н./</w:t>
            </w:r>
          </w:p>
          <w:p>
            <w:pPr>
              <w:pStyle w:val="Normal"/>
              <w:widowControl w:val="false"/>
              <w:spacing w:lineRule="exact" w:line="320" w:before="0" w:after="41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ru-RU"/>
              </w:rPr>
              <w:t>Протокол №  1   от   « 30 »  08   2021г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41"/>
              <w:rPr>
                <w:rFonts w:ascii="Times New Roman" w:hAnsi="Times New Roman" w:eastAsia="Calibri" w:cs="Times New Roman"/>
                <w:color w:val="000000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ru-RU"/>
              </w:rPr>
              <w:t>«Согласовано» замдиректора школы по УВР МКОУ «МСОШ»</w:t>
            </w:r>
          </w:p>
          <w:p>
            <w:pPr>
              <w:pStyle w:val="Normal"/>
              <w:widowControl w:val="false"/>
              <w:spacing w:lineRule="exact" w:line="320" w:before="0" w:after="41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ru-RU"/>
              </w:rPr>
              <w:t>___________/ Басангова Л.М./</w:t>
            </w:r>
          </w:p>
          <w:p>
            <w:pPr>
              <w:pStyle w:val="Normal"/>
              <w:widowControl w:val="false"/>
              <w:spacing w:lineRule="exact" w:line="320" w:before="0" w:after="41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ru-RU"/>
              </w:rPr>
              <w:t>«      31.08   »____________2021г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41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ru-RU"/>
              </w:rPr>
              <w:t xml:space="preserve">«Утверждаю» директор  МКОУ «МСОШ» </w:t>
            </w:r>
          </w:p>
          <w:p>
            <w:pPr>
              <w:pStyle w:val="Normal"/>
              <w:widowControl w:val="false"/>
              <w:spacing w:lineRule="exact" w:line="320" w:before="0" w:after="41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ru-RU"/>
              </w:rPr>
              <w:t>__________/ Боктаева Л.О./</w:t>
            </w:r>
          </w:p>
          <w:p>
            <w:pPr>
              <w:pStyle w:val="Normal"/>
              <w:widowControl w:val="false"/>
              <w:spacing w:lineRule="exact" w:line="320" w:before="0" w:after="41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ru-RU"/>
              </w:rPr>
            </w:r>
          </w:p>
          <w:p>
            <w:pPr>
              <w:pStyle w:val="Normal"/>
              <w:widowControl w:val="false"/>
              <w:spacing w:lineRule="exact" w:line="320" w:before="0" w:after="41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ru-RU"/>
              </w:rPr>
              <w:t>Приказ № ___16__ от _02.09______      2021г.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ЧАЯ ПРОГРАММА  по русскому язык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реализации: 2021-22 уч. г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образования – среднее общее образование. Базовый уровень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ласс 10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: учебник «Русский язык» (102 часа; 3 часа в неделю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о по программе:А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. Власенков, Л.М. Рыбченков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К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Русский язык» под редак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Cs/>
          <w:color w:val="000000"/>
          <w:sz w:val="21"/>
          <w:szCs w:val="21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. Власенков, Л.М. Рыбченкова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дательство: «Просвещение», 2018г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итель РП Манджиева Ж.Н., учитель русского языка и литературы, 1КК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Рабочая программа составлена на основе следующих нормативно – правовых документов: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Приказ МО РФ №1312 от 09.03.2004  «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Приказ МО и Н РФ №1897 от 17.12.2010г « Об утверждении ФГОС основного общего образования»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Приказ МКОУ «Молодежненская СОШ» №     от 0  .09.2021г. «Об утверждении Учебного плана МКОУ «Молодежненская СОШ» на 2021-2022 учебный год .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реализации программы  используется УМК: учебник «Русский язык»</w:t>
      </w:r>
      <w:r>
        <w:rPr>
          <w:rStyle w:val="StrongEmphasis"/>
          <w:rFonts w:cs="Times New Roman" w:ascii="Times New Roman" w:hAnsi="Times New Roman"/>
          <w:b w:val="false"/>
        </w:rPr>
        <w:t xml:space="preserve"> 10-11 классы/. Базовый уровень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color w:val="000000"/>
        </w:rPr>
        <w:t>под редакцией А</w:t>
      </w:r>
      <w:r>
        <w:rPr>
          <w:rFonts w:cs="Times New Roman" w:ascii="Times New Roman" w:hAnsi="Times New Roman"/>
          <w:bCs/>
          <w:color w:val="000000"/>
        </w:rPr>
        <w:t>. И. Власенкова, Л.М. Рыбченковой.</w:t>
      </w:r>
      <w:r>
        <w:rPr>
          <w:rFonts w:cs="Times New Roman" w:ascii="Times New Roman" w:hAnsi="Times New Roman"/>
          <w:color w:val="000000"/>
        </w:rPr>
        <w:t xml:space="preserve"> М. Просвещение</w:t>
      </w:r>
      <w:r>
        <w:rPr>
          <w:rFonts w:cs="Times New Roman" w:ascii="Times New Roman" w:hAnsi="Times New Roman"/>
        </w:rPr>
        <w:t xml:space="preserve"> 2018г.  в соответствии с приказом Министерства просвещения РФ №345 от 28.12.2018г  «О федеральном перечне учебников, рекомендуемых к использованию при реализации  имеющих государственную аккредитацию образовательных программ начального общего, основного общего, среднего общего образования». РП составлена на основе Примерной РП для общеобразовательных организаций </w:t>
      </w:r>
      <w:r>
        <w:rPr>
          <w:rFonts w:cs="Times New Roman" w:ascii="Times New Roman" w:hAnsi="Times New Roman"/>
          <w:color w:val="000000"/>
        </w:rPr>
        <w:t>под редакцией А</w:t>
      </w:r>
      <w:r>
        <w:rPr>
          <w:rFonts w:cs="Times New Roman" w:ascii="Times New Roman" w:hAnsi="Times New Roman"/>
          <w:bCs/>
          <w:color w:val="000000"/>
        </w:rPr>
        <w:t>. И. Власенкова</w:t>
      </w:r>
      <w:r>
        <w:rPr>
          <w:rFonts w:cs="Times New Roman" w:ascii="Times New Roman" w:hAnsi="Times New Roman"/>
          <w:color w:val="000000"/>
        </w:rPr>
        <w:t xml:space="preserve"> . М. Просвещение, 2018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О и Н РК №1330 от 26.10.2017 «Об утверждении региональных критериев качества подготовки обучающихся по имеющим государственную аккредитацию осовным образовательным программам ФГОС в организациях, осуществляющих образовательную деятельность на территории Республики Калмыкия»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color w:val="000000"/>
        </w:rPr>
        <w:t>Настоящая программа по русскому языку для средней общеобразовательной школы (X-Х1 класс) составлена на основе федерального компонента государственного стандарта среднего общего образования и программы общеобразовательных учреждений «Русский язык для 10-11 классов общеобразовательных учреждений», авторами  которой являются А</w:t>
      </w:r>
      <w:r>
        <w:rPr>
          <w:rFonts w:cs="Times New Roman" w:ascii="Times New Roman" w:hAnsi="Times New Roman"/>
          <w:bCs/>
          <w:color w:val="000000"/>
        </w:rPr>
        <w:t>. И. Власенков, Л.М. Рыбченкова.</w:t>
      </w:r>
      <w:r>
        <w:rPr>
          <w:rFonts w:cs="Times New Roman" w:ascii="Times New Roman" w:hAnsi="Times New Roman"/>
          <w:color w:val="000000"/>
        </w:rPr>
        <w:t xml:space="preserve"> и рассчитана на 102 час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iCs/>
        </w:rPr>
      </w:pPr>
      <w:r>
        <w:rPr>
          <w:rStyle w:val="StrongEmphasis"/>
          <w:rFonts w:cs="Times New Roman" w:ascii="Times New Roman" w:hAnsi="Times New Roman"/>
          <w:b w:val="false"/>
        </w:rPr>
        <w:t>Общее содержание рабочей программы направлено на</w:t>
      </w:r>
      <w:r>
        <w:rPr>
          <w:rFonts w:cs="Times New Roman" w:ascii="Times New Roman" w:hAnsi="Times New Roman"/>
        </w:rPr>
        <w:t xml:space="preserve"> повышение речевой культуры старшеклассников, совершенствование их опыта речевого общения, развитие коммуникативных умений  в разных сферах функционирования языка, расширение культурного кругозора, в основе которого лежит высокий уровень коммуникативной компетенци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</w:rPr>
        <w:t xml:space="preserve">Целями </w:t>
      </w:r>
      <w:r>
        <w:rPr>
          <w:rFonts w:cs="Times New Roman" w:ascii="Times New Roman" w:hAnsi="Times New Roman"/>
        </w:rPr>
        <w:t>изучения русского языка на базовом  уровне в 10 классе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знаний о единстве и многообразии языкового и культурного пространства России и мира; приобщение через изучение родного языка к ценностям национальной и мировой культуры; понимание роли русского языка в развитии ключевых компетенций, необходимых для успешной самореализации, для овладения  будущей профессией, самообразования и социализации  в обществ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основными понятиями и категориями практической и функциональной стилистики, обеспечивающими совершенствование речевой культуры, коммуникативными умениями в разных сферах общения; выявление специфики использования языковых средств в текстах разной функционально-стилевой и жанровой принадлеж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активных навыков нормативного употребления языковых единиц в разных сферах общения; совершенствование орфографической и пунктуационной  грамотности; воспитание способности к самоанализу и самооценке на основе наблюдений за речью; совершенствование навыков чтения, аудирования, говорения и пись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опыта анализа текста с точки зрения явной и скрытой, основной и второстепенной информации; овладение разными способами информационной переработки тек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круга используемых языковых и речевых средств; формирование умений активного владения синонимическими средствами языка (лексическими, грамматическими) для точного и свободного выражения мыслей, знаний, представлений и чувств в соответствии с содержанием, условиями и сферой речевого общ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языкового вкуса, потребности в совершенствовании коммуникативных умений в области родного языка для осуществления межличностного и межкультурного общения; осознание роли русского языка в получении высшего образования по избранному профилю, готовности использования разных форм учебно-познавательной деятельности в вуз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Рабочая программа составлена на основе примерного планирования с учётом часов учебного плана МКОУ «Молодёжненская СОШ»  по предмету «Русский язык»  для изучения на базовом уровне. Рабочая программа рассчитана на 102 часа.  Из них: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х тестирований - 3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х сочинений –  3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х работ – 4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120" w:after="1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уровню подготовки учащихся</w:t>
      </w:r>
    </w:p>
    <w:p>
      <w:pPr>
        <w:pStyle w:val="Normal"/>
        <w:spacing w:before="120" w:after="200"/>
        <w:ind w:lef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ть/понимат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вязь языка и истории, культуры русского и других наро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сновные единицы и уровни языка, их признаки и взаимосвязь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55" w:leader="none"/>
        </w:tabs>
        <w:spacing w:lineRule="auto" w:line="240" w:before="6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spacing w:before="120" w:after="200"/>
        <w:ind w:lef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tabs>
          <w:tab w:val="clear" w:pos="708"/>
          <w:tab w:val="left" w:pos="9355" w:leader="none"/>
        </w:tabs>
        <w:spacing w:before="120" w:after="60"/>
        <w:ind w:left="56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аудирование и чте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tabs>
          <w:tab w:val="clear" w:pos="708"/>
          <w:tab w:val="left" w:pos="9355" w:leader="none"/>
        </w:tabs>
        <w:spacing w:before="120" w:after="60"/>
        <w:ind w:left="56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говорение и письмо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</w:rPr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spacing w:before="120" w:after="200"/>
        <w:ind w:left="567" w:hanging="0"/>
        <w:jc w:val="both"/>
        <w:rPr/>
      </w:pPr>
      <w:r>
        <w:rPr>
          <w:rFonts w:cs="Times New Roman" w:ascii="Times New Roman" w:hAnsi="Times New Roman"/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</w:rPr>
        <w:t>дл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701" w:footer="708" w:bottom="85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лендарно-тематическое планирование уроков русского языка в 10   классе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460"/>
        <w:gridCol w:w="185"/>
        <w:gridCol w:w="26"/>
        <w:gridCol w:w="1691"/>
        <w:gridCol w:w="46"/>
        <w:gridCol w:w="3120"/>
        <w:gridCol w:w="2977"/>
        <w:gridCol w:w="142"/>
        <w:gridCol w:w="2268"/>
      </w:tblGrid>
      <w:tr>
        <w:trPr>
          <w:trHeight w:val="1067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Тема учебного занятия</w:t>
            </w:r>
          </w:p>
        </w:tc>
        <w:tc>
          <w:tcPr>
            <w:tcW w:w="1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Тип урока</w:t>
            </w:r>
          </w:p>
        </w:tc>
        <w:tc>
          <w:tcPr>
            <w:tcW w:w="3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Основные требования к знаниям, умениям и навыкам учащихся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 контроля, самостоятельной рабо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готовка к ЕГЭ</w:t>
            </w:r>
          </w:p>
        </w:tc>
      </w:tr>
      <w:tr>
        <w:trPr>
          <w:trHeight w:val="50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вторение и углубление изученного в основной школе. Общие сведения о языке </w:t>
            </w:r>
          </w:p>
        </w:tc>
      </w:tr>
      <w:tr>
        <w:trPr>
          <w:trHeight w:val="2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общество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в РФ.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едения язык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ять взаимосвязь языка 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ества, языка и культуры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ставлять подробный план, выделять тему высказывания; связно и аргументировано рассказывать о языке Создавать текст  на лингвистическую тему в форме сочинения-рассуждения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звёрнутого плана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учебное пособие А.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сенкова, Л.М. Рыбченково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усский язык 10-11 класс» Задание типа А 1</w:t>
            </w:r>
          </w:p>
        </w:tc>
      </w:tr>
      <w:tr>
        <w:trPr>
          <w:trHeight w:val="86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в современном мире: в международном общении, в межнациональном общении. 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русском языке как о национальном; основные функции русского языка; место русского языка среди других мировых языков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ставлять подробный план, выделять тему высказывания; связно и аргументировано рассказывать о языке как средстве межнационального общения. выполнять основные виды разбора. Создавать текст  на лингвистическую тему в форме сочинения-рассуждения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звёрнутого пла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а (упр 7), монологическое письменное высказывание на тему «Русский язык в межнациональном общении», комплексный анализ текста. (упр. 8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языка и культуры. Взаимообогащение языков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и языка и их основные единицы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основные виды разбора; воспроизводить текст с учётом пунктуационных и орфографических норм; создавать устное сообщение на лингвистическую тему; выразительно читать текст , интонационно выделяя опорные слова; выполнять комплексный анализ текста; озаглавливать текст; выписывать словосочетания и характеризовать их; конструировать пред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Д </w:t>
            </w:r>
            <w:r>
              <w:rPr>
                <w:rFonts w:cs="Times New Roman" w:ascii="Times New Roman" w:hAnsi="Times New Roman"/>
                <w:iCs/>
                <w:color w:val="000000"/>
                <w:spacing w:val="-7"/>
                <w:sz w:val="20"/>
                <w:szCs w:val="20"/>
              </w:rPr>
              <w:t>Виды самостоятельной</w:t>
            </w: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 xml:space="preserve"> деятельности: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коммент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рованное письмо с графическим обозначением ор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фограмм и пунктограмм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характеристика звуков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инструментовк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стих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творных строк (упр. 21)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комплексный анализ текста (упр. 24-30), ос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новные виды разбора, озаглавливание текста(упр. 31), конструир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ание предложений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пунктуационный анали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екста с синтаксическим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 разбором сложных пред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ложений (упр. 33—37),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 разбор словосочета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3"/>
                <w:sz w:val="16"/>
                <w:szCs w:val="16"/>
              </w:rPr>
              <w:t>Вид контроля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выраз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ельное чтение текст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с интонационным выд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нием слов и словосоч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аний, передающих внутреннее состояние героев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 (упр. 20, 3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учебное пособие А.И. Власенкова, Л.М. Рыбчен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й язык 10-11 класс» Задание типа А1</w:t>
            </w:r>
          </w:p>
        </w:tc>
      </w:tr>
      <w:tr>
        <w:trPr>
          <w:trHeight w:val="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.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ные процессы в русском языке на современном этап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проблемы экологии язы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звёрнутого плана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учебное пособие А.И. Власенкова, Л.М. Рыбчен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й язык 10-11 класс»</w:t>
            </w:r>
          </w:p>
        </w:tc>
      </w:tr>
      <w:tr>
        <w:trPr>
          <w:trHeight w:val="141" w:hRule="atLeast"/>
        </w:trPr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усский язык как система средств разных уровней </w:t>
            </w:r>
          </w:p>
        </w:tc>
      </w:tr>
      <w:tr>
        <w:trPr>
          <w:trHeight w:val="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-1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заимосвязь единиц разных уровней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вари русского языка.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и-тельно-обобщающий урок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ровни языка и их основные единицы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ыполнять основные виды разбора; воспроизводить  текст с учётом пунктуационных  и орфографических норм; создавать устное сообщение на лингвистическую тему; выразительно читать текст, интонационно выделяя опорные слова; выполнять комплексный анализ текста; озаглавливать текст, выписывать словосочетания и характеризовать и; конструировать предложения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Д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ентированное письмо с графическим обозначением орфограмм и пунктограмм, характеристика звуковой инструментовки стихотворных строк (упр. 21), комплексный анализ текста (упр. 24-30), основные виды разбора, озаглавление текста (упр. 31), конструирование предложений, пунктуационный анализ текста с синтаксическим разбором сложных предложений (упр.33-37), разбор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ловосочетани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контроля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ыразительное чтение текста с интонационным выделением текст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учебное пособие А.И. Власенкова, Л.М. Рыбченково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й язык 10-11 класс»</w:t>
            </w:r>
          </w:p>
        </w:tc>
      </w:tr>
      <w:tr>
        <w:trPr>
          <w:trHeight w:val="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-13-14-15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ы языка. Уровни языковой систем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ы науки о языке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етика 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и-тельно-обобщающий урок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1"/>
                <w:sz w:val="16"/>
                <w:szCs w:val="16"/>
              </w:rPr>
              <w:t xml:space="preserve">Знать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истемные отнош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ия в лексике; особеннос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ксики с точки зрения е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исхождения, актив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пассивного запаса; отл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чие архаизмов от историз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мов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2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ыполнять лекс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-грамматический разб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лов; различать истори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мы и архаизмы; находи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авторские неологизм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и определять их роль в ра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ытии авторского замысла; пользоваться разны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идами словаре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16"/>
                <w:szCs w:val="16"/>
              </w:rPr>
              <w:t>ВСД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4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форму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рование вопросов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по содержанию текста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комплексный анали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текста, работа с лингв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ическими словаря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(орфографический, эт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логический, словарь иностранных слов, т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понимический, диалек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ый)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3"/>
                <w:sz w:val="16"/>
                <w:szCs w:val="16"/>
              </w:rPr>
              <w:t>Вид контроля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комплек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ный анализ текст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учебное пособие А.И. Власенкова, Л.М. Рыбченково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й язык 10-11 класс»</w:t>
            </w:r>
          </w:p>
        </w:tc>
      </w:tr>
      <w:tr>
        <w:trPr>
          <w:trHeight w:val="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Р/Р Контрольное сочинение - рассуждение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контроля знаний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труктуру написания сочинения рассуждения на основе прочитанного текст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ме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следовательно излагать мысли, приводить аргумент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16"/>
                <w:szCs w:val="16"/>
              </w:rPr>
              <w:t>ВСД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4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написание сочинения-рассуждения по предложенным тема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4"/>
                <w:sz w:val="16"/>
                <w:szCs w:val="16"/>
              </w:rPr>
              <w:t>Вид контроля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: сочинение-рассу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С1 по типу ЕГЭ</w:t>
            </w:r>
          </w:p>
        </w:tc>
      </w:tr>
      <w:tr>
        <w:trPr>
          <w:trHeight w:val="141" w:hRule="atLeast"/>
        </w:trPr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нетика и графика. Орфография, орфоэпия (  часа)</w:t>
            </w:r>
          </w:p>
        </w:tc>
      </w:tr>
      <w:tr>
        <w:trPr>
          <w:trHeight w:val="8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-2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ение по фонетике, графике. Фонема, слог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стематизация и углубление знаний и умений по орфоэпии, орфографии. 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и-тельно-обобщающий урок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нать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ы науки о языке; языковые единицы; порядок фонетического разбора; условия написания проверяемых и чередующихся гласных в корнях слов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ыполнять фонетический разбор слов; различать звуки и буквы; транскрибировать слова; писать гласные в корнях слов в соответствии  с орфографическими нормами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Д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фонетический разбор слова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чеведческий анализ отрывка повести Л.Н. Толстого «Крейцерова соната», объяснительный диктант с графическим обозначением орфограмм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контроля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ыбороч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нное учебное пособие А.И. Власенкова, Л.М. Рыбченково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усский язык 10-11 класс»</w:t>
            </w:r>
          </w:p>
        </w:tc>
      </w:tr>
      <w:tr>
        <w:trPr>
          <w:trHeight w:val="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1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-2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5" w:right="5" w:firstLine="2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 xml:space="preserve">Основные нормы современного литературного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6"/>
                <w:szCs w:val="26"/>
              </w:rPr>
              <w:t>произношения 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" w:right="5" w:firstLine="2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Нормы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6"/>
                <w:szCs w:val="26"/>
              </w:rPr>
              <w:t xml:space="preserve"> ударения в русском языке.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 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усвоения новых знаний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фонет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 орфоэпические норм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2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износить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 соответствии с фонетич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ими и орфоэпически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нормам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24"/>
                <w:szCs w:val="24"/>
              </w:rPr>
              <w:t>ВСД</w:t>
            </w:r>
            <w:r>
              <w:rPr>
                <w:i/>
                <w:iCs/>
                <w:color w:val="000000"/>
                <w:spacing w:val="-2"/>
                <w:w w:val="8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82"/>
                <w:sz w:val="24"/>
                <w:szCs w:val="24"/>
              </w:rPr>
              <w:t>фонетич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кий разбор слов,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орфоэпическим слов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нное учебное пособие А.И. Власенкова, Л.М. Рыбченково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усский язык 10-11 класс»</w:t>
            </w:r>
          </w:p>
        </w:tc>
      </w:tr>
      <w:tr>
        <w:trPr>
          <w:trHeight w:val="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5" w:right="5" w:firstLine="226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Выразительные средства русской фонетики. </w:t>
            </w:r>
          </w:p>
          <w:p>
            <w:pPr>
              <w:pStyle w:val="Normal"/>
              <w:shd w:fill="FFFFFF" w:val="clear"/>
              <w:spacing w:lineRule="auto" w:line="240"/>
              <w:ind w:left="5" w:right="5" w:firstLine="226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" w:right="5" w:firstLine="226"/>
              <w:jc w:val="both"/>
              <w:rPr>
                <w:rFonts w:ascii="Times New Roman" w:hAnsi="Times New Roman" w:cs="Times New Roman"/>
                <w:color w:val="000000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Благозвучие речи, звукопись как изобразительно-выразительное средство(аллитерация, ассонанс)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и-тельно-обобщающий урок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разительные сре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фонет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2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находить в текс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разительные сре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фонетики и определять 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24"/>
                <w:szCs w:val="24"/>
              </w:rPr>
              <w:t>ВСД</w:t>
            </w:r>
            <w:r>
              <w:rPr>
                <w:i/>
                <w:iCs/>
                <w:color w:val="000000"/>
                <w:spacing w:val="-2"/>
                <w:w w:val="8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82"/>
                <w:sz w:val="24"/>
                <w:szCs w:val="24"/>
              </w:rPr>
              <w:t>фонетич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кий разбор слов,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фоэпическим слов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рем, комплексный а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лиз текста, группиров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лов по видам орфограмм, пунктуацион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нализ текст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4"/>
                <w:sz w:val="20"/>
                <w:szCs w:val="20"/>
              </w:rPr>
              <w:t>Вид контроля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тестов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я, аналогичны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заданию А1 ЕГ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учебное пособие А.И. Власенкова, Л.М. Рыбченково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й язык 10-11 класс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тестовые задания типа А 1 ЕГЭ </w:t>
            </w:r>
          </w:p>
        </w:tc>
      </w:tr>
      <w:tr>
        <w:trPr>
          <w:trHeight w:val="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75" w:leader="none"/>
              </w:tabs>
              <w:spacing w:lineRule="auto" w:line="240" w:before="0" w:after="200"/>
              <w:ind w:left="10" w:firstLine="2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>Фонетический разбор слова.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и-тельно-обобщающий урок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писания, подч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няющиеся фонетическому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радиционному принципа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русской орфографии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3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создавать и воспр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изводить текст в соотве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вии с орфографическим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и пунктуационными нор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м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16"/>
                <w:szCs w:val="16"/>
              </w:rPr>
              <w:t>ВСД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монол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гическое высказыва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на тему «Функц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6"/>
                <w:szCs w:val="16"/>
              </w:rPr>
              <w:t>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в слова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6"/>
                <w:szCs w:val="16"/>
              </w:rPr>
              <w:t>жнивья, галочье»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орфографический разбо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лов, объяснительны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диктант с графически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обозначением орфограм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учебное пособие А.И. Власенкова, Л.М. Рыбченково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й язык 10-11 класс»</w:t>
            </w:r>
          </w:p>
        </w:tc>
      </w:tr>
      <w:tr>
        <w:trPr>
          <w:trHeight w:val="67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9" w:after="1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6"/>
                <w:szCs w:val="26"/>
              </w:rPr>
              <w:t>Лексика и фразеология (  ч)</w:t>
            </w:r>
          </w:p>
        </w:tc>
      </w:tr>
      <w:tr>
        <w:trPr>
          <w:trHeight w:val="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-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-30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-32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6"/>
                <w:szCs w:val="26"/>
              </w:rPr>
              <w:t>Лексическая система русского язык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6"/>
                <w:szCs w:val="26"/>
              </w:rPr>
              <w:t>Мног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 xml:space="preserve">значность слова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 xml:space="preserve">Омонимы,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 xml:space="preserve">синонимы, антонимы,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6"/>
                <w:szCs w:val="26"/>
              </w:rPr>
              <w:t>паронимы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и-тельно-обобща-ющий урок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1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пределения омонимов, антонимов, синонимов, паронимов,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2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ходить омонимы, антонимы, синонимы, парониммы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в тексте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24"/>
                <w:szCs w:val="24"/>
              </w:rPr>
              <w:t>ВСД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онол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ическое высказы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 тему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Вид контроля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: тестовые задания типа В 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учебное пособие А.И. Власенкова, Л.М. Рыбченково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й язык 10-11 класс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типа В 8</w:t>
            </w:r>
          </w:p>
        </w:tc>
      </w:tr>
      <w:tr>
        <w:trPr>
          <w:trHeight w:val="15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Р/Р Контрольное сочинение рассуждение на основе прочитанного текст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контроля знаний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труктуру написания сочинения рассуждения на основе прочитанного текст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ме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следовательно излагать мысли, приводить аргумен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16"/>
                <w:szCs w:val="16"/>
              </w:rPr>
              <w:t>ВСД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4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написание сочинения-рассуждения по предложенным тема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4"/>
                <w:sz w:val="16"/>
                <w:szCs w:val="16"/>
              </w:rPr>
              <w:t>Вид контроля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: сочинение-рассужде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С1 по типу ЕГЭ</w:t>
            </w:r>
          </w:p>
        </w:tc>
      </w:tr>
      <w:tr>
        <w:trPr>
          <w:trHeight w:val="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.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6"/>
                <w:szCs w:val="26"/>
              </w:rPr>
              <w:t xml:space="preserve">Русская лексика с точки зрения ее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6"/>
                <w:szCs w:val="26"/>
              </w:rPr>
              <w:t>происхождения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6"/>
                <w:szCs w:val="26"/>
              </w:rPr>
              <w:t xml:space="preserve"> и употребления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6"/>
                <w:szCs w:val="26"/>
              </w:rPr>
              <w:t xml:space="preserve">.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и-тельно-обобща-ющий урок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1"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истемные отнош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я в лексике; особенн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ксики с точки зрения 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схождения, и употребления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2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ыполнять лекс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-грамматический разбо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лов;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3"/>
                <w:sz w:val="16"/>
                <w:szCs w:val="16"/>
              </w:rPr>
              <w:t>ВСД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2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запись сл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с группировкой по грам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матическому значени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окончания, конструиро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вание словосочетан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со словами в прямом и п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реносном значении, опре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деление значения слов путем подбора синонимов,развернутого толкова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слова с использованием толкового словаря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определение видов синонимов (упр. 55), рабо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со словарями синоним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и антонимов (упр. 56-57)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составление тезис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плана статей учебн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. 59-61,61-63)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8"/>
                <w:sz w:val="16"/>
                <w:szCs w:val="16"/>
              </w:rPr>
              <w:t>Вид контроля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объясни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тельный диктант с графическим обозначение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орфограмм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учебное пособие А.И. Власенкова, Л.М. Рыбченково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усский язык 10-11 класс»</w:t>
            </w:r>
          </w:p>
        </w:tc>
      </w:tr>
      <w:tr>
        <w:trPr>
          <w:trHeight w:val="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6"/>
                <w:szCs w:val="26"/>
              </w:rPr>
              <w:t>Контрольное тестирование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контроля знаний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хнологию выполнения тестовых задан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ыполнять тестовые задания типа А ЕГ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Д и вид контрол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стовые задания типа  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стовые задания типа А</w:t>
            </w:r>
          </w:p>
        </w:tc>
      </w:tr>
      <w:tr>
        <w:trPr>
          <w:trHeight w:val="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-37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9" w:after="200"/>
              <w:ind w:firstLine="22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Межстилевая лексика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зговорная и книжная. Просторечие. </w:t>
            </w:r>
          </w:p>
          <w:p>
            <w:pPr>
              <w:pStyle w:val="Normal"/>
              <w:shd w:fill="FFFFFF" w:val="clear"/>
              <w:spacing w:lineRule="auto" w:line="240" w:before="19" w:after="200"/>
              <w:jc w:val="both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к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тивный и пассивный словарный запас.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19" w:after="200"/>
              <w:ind w:firstLine="226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Архаизмы,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историзмы, неологизмы.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и-тельно-обобща-ющий урок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нат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определения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16"/>
                <w:szCs w:val="16"/>
              </w:rPr>
              <w:t xml:space="preserve"> межстилевой лексики,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азговорно-бытовая и книжная. Просторечие. Ак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16"/>
                <w:szCs w:val="16"/>
              </w:rPr>
              <w:t>тивный и пассивный словарный запас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16"/>
                <w:szCs w:val="16"/>
              </w:rPr>
              <w:t xml:space="preserve">архаизмы,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</w:rPr>
              <w:t>историзмы, неологизмы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ыполнять лекс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-грамматический разбо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лов; различать истори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мы и архаизмы; находи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авторские неологизм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и определять их роль в ра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ытии авторского замыс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10"/>
                <w:sz w:val="16"/>
                <w:szCs w:val="16"/>
              </w:rPr>
              <w:t>ВСД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8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выбороч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ный диктант (упр. 68), со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ставление простого пла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статьи учебника (с. 64-65)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работа с толковым сло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варем, словарем иностранных слов, конструирование предложен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и словосочетаний, определение роли неологизм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в стихотворных произв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дениях В. В. Маяков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и А. А. Вознесенского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3"/>
                <w:sz w:val="16"/>
                <w:szCs w:val="16"/>
              </w:rPr>
              <w:t>Вид контроля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творче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работа (создание неологизмов по продуктивны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моделям словообразования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0" w:right="10" w:firstLine="221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  <w:t>Русская фразеология. Крылатые слова.</w:t>
            </w:r>
          </w:p>
          <w:p>
            <w:pPr>
              <w:pStyle w:val="Normal"/>
              <w:shd w:fill="FFFFFF" w:val="clear"/>
              <w:spacing w:lineRule="auto" w:line="240"/>
              <w:ind w:left="10" w:right="10" w:firstLine="221"/>
              <w:jc w:val="both"/>
              <w:rPr>
                <w:rFonts w:ascii="Times New Roman" w:hAnsi="Times New Roman" w:cs="Times New Roman"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  <w:t>Посло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9"/>
                <w:sz w:val="24"/>
                <w:szCs w:val="24"/>
              </w:rPr>
              <w:t>вицы и поговорки.</w:t>
            </w:r>
          </w:p>
          <w:p>
            <w:pPr>
              <w:pStyle w:val="Normal"/>
              <w:shd w:fill="FFFFFF" w:val="clear"/>
              <w:spacing w:lineRule="auto" w:line="240"/>
              <w:ind w:right="1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9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10" w:hanging="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9"/>
                <w:sz w:val="24"/>
                <w:szCs w:val="24"/>
              </w:rPr>
              <w:t xml:space="preserve">Нормативное употребление </w:t>
            </w:r>
            <w:r>
              <w:rPr>
                <w:rFonts w:cs="Times New Roman" w:ascii="Times New Roman" w:hAnsi="Times New Roman"/>
                <w:bCs/>
                <w:color w:val="000000"/>
                <w:spacing w:val="12"/>
                <w:sz w:val="24"/>
                <w:szCs w:val="24"/>
              </w:rPr>
              <w:t xml:space="preserve">слов и фразеологизмов в  соответствии 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  <w:t>с их значением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и-тельно-обобща-ющий урок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1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фразеологическ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единицы русского языка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источники происхожд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фразеологизмов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2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ыполнять лекс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ский разбор слов; анализировать лексическ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редства выразительн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ти; различать свобод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и несвободные сочетания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фразеологи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мы в устной и письмен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речи в соответствии с лексическими нормам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9"/>
                <w:sz w:val="16"/>
                <w:szCs w:val="16"/>
              </w:rPr>
              <w:t>ВСД:</w:t>
            </w:r>
            <w:r>
              <w:rPr>
                <w:rFonts w:cs="Times New Roman" w:ascii="Times New Roman" w:hAnsi="Times New Roman"/>
                <w:iCs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составл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ние подробного плана ста-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тьи учебника (с. 65—67)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лексико-фразеологич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ский разбор предложен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упр. 70), подбор синонимичных оборотов, фр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зеологизмов-синоним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и фразеологизмов-ант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нимов к данным фразеологизмам, работа с эти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мологическим словарем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словарем фразеологизмов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4"/>
                <w:sz w:val="16"/>
                <w:szCs w:val="16"/>
              </w:rPr>
              <w:t>Вид контроля: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объясн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ельный диктант с граф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ческим обозначением ор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фограмм и пунктограмм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нное учебное пособие А.И. Власенкова, Л.М. Рыбченково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усский язык 10-11 класс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1-В8</w:t>
            </w:r>
          </w:p>
        </w:tc>
      </w:tr>
      <w:tr>
        <w:trPr>
          <w:trHeight w:val="386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-44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9" w:firstLine="226"/>
              <w:jc w:val="both"/>
              <w:rPr>
                <w:rFonts w:ascii="Times New Roman" w:hAnsi="Times New Roman" w:cs="Times New Roman"/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6"/>
                <w:szCs w:val="26"/>
              </w:rPr>
              <w:t>Изобразительные возможности синонимов, ан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6"/>
                <w:szCs w:val="26"/>
              </w:rPr>
              <w:t xml:space="preserve">тонимов, паронимов, омонимов. </w:t>
            </w:r>
          </w:p>
          <w:p>
            <w:pPr>
              <w:pStyle w:val="Normal"/>
              <w:shd w:fill="FFFFFF" w:val="clear"/>
              <w:spacing w:lineRule="auto" w:line="240"/>
              <w:ind w:left="19" w:firstLine="226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6"/>
                <w:szCs w:val="26"/>
              </w:rPr>
              <w:t xml:space="preserve">Контекстуальные 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6"/>
                <w:szCs w:val="26"/>
              </w:rPr>
              <w:t>синонимы и антонимы.</w:t>
            </w:r>
          </w:p>
          <w:p>
            <w:pPr>
              <w:pStyle w:val="Normal"/>
              <w:shd w:fill="FFFFFF" w:val="clear"/>
              <w:spacing w:lineRule="auto" w:line="240"/>
              <w:ind w:left="19" w:firstLine="226"/>
              <w:jc w:val="both"/>
              <w:rPr>
                <w:rFonts w:ascii="Times New Roman" w:hAnsi="Times New Roman" w:cs="Times New Roman"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6"/>
                <w:szCs w:val="26"/>
              </w:rPr>
              <w:t>Градация. Антитеза.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6"/>
                <w:szCs w:val="26"/>
              </w:rPr>
              <w:t>Метафора, гипербола, сравнение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усвоения новых знаний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FF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1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пределен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монимов, антонимов, синонимов, паронимов, их отличия, определение градации, антитезы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2"/>
              </w:rPr>
              <w:t>Уметь: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</w:rPr>
              <w:t>находить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омонимы, антонимы, синонимы, паронимы, градацию, антитезу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в текс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16"/>
                <w:szCs w:val="16"/>
              </w:rPr>
              <w:t>ВСД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монол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гическое высказыва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на тему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Вид контроля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: тестовые задания типа В 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нное учебное пособие А.И. Власенкова, Л.М. Рыбченково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усский язык 10-11 класс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ние типа В 8</w:t>
            </w:r>
          </w:p>
        </w:tc>
      </w:tr>
      <w:tr>
        <w:trPr>
          <w:trHeight w:val="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firstLine="226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6"/>
                <w:szCs w:val="26"/>
              </w:rPr>
              <w:t xml:space="preserve">Лексические и фразеологические словари. </w:t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18"/>
                <w:szCs w:val="18"/>
              </w:rPr>
              <w:t>Лексико-фразеологический анализ текста.</w:t>
            </w:r>
          </w:p>
          <w:p>
            <w:pPr>
              <w:pStyle w:val="Normal"/>
              <w:shd w:fill="FFFFFF" w:val="clear"/>
              <w:spacing w:before="0" w:after="200"/>
              <w:ind w:left="19" w:firstLine="226"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6"/>
                <w:szCs w:val="26"/>
              </w:rPr>
              <w:t>Промежуточный контроль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и-тельно-обобща-ющий урок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виды словарей, их назначение и использование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ользоваться разны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идами словар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24"/>
                <w:szCs w:val="24"/>
              </w:rPr>
              <w:t>ВСД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абота со словаря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нное учебное пособие А.И. Власенкова, Л.М. Рыбченково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усский язык 10-11 класс»</w:t>
            </w:r>
          </w:p>
        </w:tc>
      </w:tr>
      <w:tr>
        <w:trPr>
          <w:trHeight w:val="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Состав слова (морфемика) и словообразование</w:t>
            </w:r>
          </w:p>
        </w:tc>
      </w:tr>
      <w:tr>
        <w:trPr>
          <w:trHeight w:val="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firstLine="2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ающее повторение по теме «Морфемика и словообразование». Способы словообразования. </w:t>
            </w:r>
          </w:p>
          <w:p>
            <w:pPr>
              <w:pStyle w:val="Normal"/>
              <w:shd w:fill="FFFFFF" w:val="clear"/>
              <w:ind w:left="19" w:firstLine="2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ые словообразовательные средства. </w:t>
            </w:r>
          </w:p>
          <w:p>
            <w:pPr>
              <w:pStyle w:val="Normal"/>
              <w:shd w:fill="FFFFFF" w:val="clear"/>
              <w:ind w:left="19" w:firstLine="2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писание корней с  чередованием. </w:t>
            </w:r>
          </w:p>
          <w:p>
            <w:pPr>
              <w:pStyle w:val="Normal"/>
              <w:shd w:fill="FFFFFF" w:val="clear"/>
              <w:ind w:left="19" w:firstLine="2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приставок </w:t>
            </w:r>
          </w:p>
          <w:p>
            <w:pPr>
              <w:pStyle w:val="Normal"/>
              <w:shd w:fill="FFFFFF" w:val="clear"/>
              <w:spacing w:before="0" w:after="200"/>
              <w:ind w:left="19" w:firstLine="226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ная работа по теме «Морфемика и словообразование»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6"/>
                <w:szCs w:val="2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ыразительные словообразовательные сред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дбирать тексты, иллюстрирующие стилистические, изобразительно-выразительные свойства морфем, производить 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удожественно-стилисти-ческий анализ. 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ыявлять авторскую позицию, идейный смысл произведения, выражаемы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обходимой информации из текстов, критическое оценивание информации, передача содержания адекватно поставленной цели, умение развернуто обосновывать суждения, создавать устный текс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6" w:hRule="atLeast"/>
        </w:trPr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5" w:after="14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  <w:t xml:space="preserve">Морфология и орфография </w:t>
            </w:r>
          </w:p>
        </w:tc>
      </w:tr>
      <w:tr>
        <w:trPr>
          <w:trHeight w:val="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6"/>
                <w:szCs w:val="26"/>
              </w:rPr>
              <w:t>Обобщающее повторение морфологии. Само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6"/>
                <w:szCs w:val="26"/>
              </w:rPr>
              <w:t>стоятельные части реч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6"/>
                <w:szCs w:val="26"/>
              </w:rPr>
              <w:t>Служебные части речи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4"/>
                <w:szCs w:val="24"/>
              </w:rPr>
              <w:t>Повтори-тельно-обобщающий урок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классификац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частей речи; критерии выделения частей речи; пер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ходные явления в облас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частей речи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2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определять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час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речи и обосновывать сво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выбо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10"/>
                <w:sz w:val="16"/>
                <w:szCs w:val="16"/>
              </w:rPr>
              <w:t>ВСД</w:t>
            </w:r>
            <w:r>
              <w:rPr>
                <w:rFonts w:cs="Times New Roman" w:ascii="Times New Roman" w:hAnsi="Times New Roman"/>
                <w:iCs/>
                <w:color w:val="000000"/>
                <w:spacing w:val="-9"/>
                <w:sz w:val="16"/>
                <w:szCs w:val="16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составл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ние таблицы «Самостоя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тельные и служеб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части речи» (с. 74—76)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определение синтак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сической роли сущ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ствительных (упр. 88)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выборочный диктан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(существительные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 xml:space="preserve">имеющие форму тольк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множественного и тольк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единственного числ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учебное пособие А.И. Власенкова, Л.М. Рыбченково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й язык 10-11 класс»</w:t>
            </w:r>
          </w:p>
        </w:tc>
      </w:tr>
      <w:tr>
        <w:trPr>
          <w:trHeight w:val="22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.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226"/>
              <w:jc w:val="both"/>
              <w:rPr>
                <w:rFonts w:ascii="Times New Roman" w:hAnsi="Times New Roman" w:cs="Times New Roman"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бщее грамматическое значение,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 xml:space="preserve">формы и синтаксические функции частей речи.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4"/>
                <w:szCs w:val="24"/>
              </w:rPr>
              <w:t>Повтори-тельно-обобщающий урок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2"/>
                <w:sz w:val="16"/>
                <w:szCs w:val="16"/>
              </w:rPr>
              <w:t xml:space="preserve">Знать: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16"/>
                <w:szCs w:val="16"/>
              </w:rPr>
              <w:t>отличительные признаки самостоятельных и служебных частей речи, способы выражения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 гра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16"/>
                <w:szCs w:val="16"/>
              </w:rPr>
              <w:t>мматического знач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2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характери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части речи по основны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признакам (лексический,морфологические, синтак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сические); различать грамматические омони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нное учебное пособие А.И. Власенкова, Л.М. Рыбченково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усский язык 10-11 класс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ния типа А 1 ЕГЭ</w:t>
            </w:r>
          </w:p>
        </w:tc>
      </w:tr>
      <w:tr>
        <w:trPr>
          <w:trHeight w:val="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6"/>
                <w:szCs w:val="26"/>
              </w:rPr>
              <w:t>Изобразительно-выразительные возможности морфологических форм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Эпитет 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фора , сравнение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4"/>
                <w:szCs w:val="24"/>
              </w:rPr>
              <w:t>Повтори-тельно-обобщающий урок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6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16"/>
                <w:szCs w:val="16"/>
              </w:rPr>
              <w:t xml:space="preserve">изобразительно-выразительные средства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</w:rPr>
              <w:t>словообразо-вания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7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16"/>
                <w:szCs w:val="16"/>
              </w:rPr>
              <w:t>анализировать рол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16"/>
                <w:szCs w:val="16"/>
              </w:rPr>
              <w:t>словообразователь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16"/>
                <w:szCs w:val="16"/>
              </w:rPr>
              <w:t>средств выразительнос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16"/>
                <w:szCs w:val="16"/>
              </w:rPr>
              <w:t>в различных языковых ситуац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0"/>
                <w:sz w:val="16"/>
                <w:szCs w:val="16"/>
              </w:rPr>
              <w:t>ВСД: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16"/>
                <w:szCs w:val="16"/>
              </w:rPr>
              <w:t>морфем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16"/>
                <w:szCs w:val="16"/>
              </w:rPr>
              <w:t>ный (упр. 84) и словообразовательный (упр. 86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16"/>
                <w:szCs w:val="16"/>
              </w:rPr>
              <w:t>разбор слов, комплексный анализ текс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6"/>
                <w:szCs w:val="16"/>
              </w:rPr>
              <w:t>(упр. 87)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9"/>
                <w:sz w:val="16"/>
                <w:szCs w:val="16"/>
              </w:rPr>
              <w:t xml:space="preserve">Вид контроля: </w:t>
            </w: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16"/>
                <w:szCs w:val="16"/>
              </w:rPr>
              <w:t>творческий диктант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нное учебное пособие А.И. Власенкова, Л.М. Рыбченково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усский язык 10-11 класс»</w:t>
            </w:r>
          </w:p>
        </w:tc>
      </w:tr>
      <w:tr>
        <w:trPr>
          <w:trHeight w:val="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6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-68-69-70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</w:rPr>
              <w:t xml:space="preserve">Принципы русской орфографии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Правописание  –н- и –нн- в суффиксах существительных, прилагательных и наречий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Правописание –н- и –нн- в суффиксах причастий и отглагольных прилагательны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Трудные вопросы правописания окончаний разных частей ре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Правописание наречий. Слитное и раздельное, дефисное написание нареч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знак на конце слов после шипящих. Правописание глаголов. Правописание причаст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</w:rPr>
              <w:t>Роль лексиче</w:t>
              <w:softHyphen/>
              <w:t xml:space="preserve">ского и грамматического разбора при написании 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</w:rPr>
              <w:t>слов различной структуры и знач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</w:rPr>
              <w:t>Морфологический разбор частей речи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усвоения новых знаний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2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отличи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знаки самостояте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и служебных частей реч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пособы выражения гра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тического зна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2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выполнять морф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огический разбор само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стоятельных и служеб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частей речи; 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ческие омони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фографические нормы и их группировку на основе принципов правописани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знания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акти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5"/>
                <w:sz w:val="24"/>
                <w:szCs w:val="24"/>
              </w:rPr>
              <w:t>ВСД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морфоло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ический разбор само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стоятельных и служеб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стей речи, орфографический и пунктуа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ционный анализ текс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(упр. 103, 106), образование видовых пар глагол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пределение способ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бразования нареч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бъяснительный диктан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(слитное, раздельн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и дефисное напис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наречий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)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4"/>
              </w:rPr>
              <w:t>Вид контроля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тестовы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задания, аналогичные за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аниям А10, В2 ЕГЭ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стов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дания, аналогичные за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даниям А10, В2 ЕГЭ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я А-В-С</w:t>
            </w:r>
          </w:p>
        </w:tc>
      </w:tr>
      <w:tr>
        <w:trPr>
          <w:trHeight w:val="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8"/>
                <w:szCs w:val="28"/>
              </w:rPr>
              <w:t xml:space="preserve">Синтаксис </w:t>
            </w:r>
          </w:p>
        </w:tc>
      </w:tr>
      <w:tr>
        <w:trPr>
          <w:trHeight w:val="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-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-8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-8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тивное согласование сказуемого с подлежащим. Тире между подлежащим и сказуемым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ри словах, близких по значению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днородные члены предложения и пунктуация при них. Однородные и неоднородные определения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по теме «Знаки препинания при однородных членах предложения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собление определений и приложени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обление дополнени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особление  обстоятельств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уация при вводных словах и вставных конструкция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прямой реч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нтаксическая синонимия как источник богатства и выразительности русской реч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слов в предложении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ды сложносочиненных предложений Пунктуация в сложносочиненном предложен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ые группы сложноподчинённых предложений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и препинания в сложноподчинённых предложениях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наки препинания при сравнительных оборотах с союзами как, что, чем, и сложноподчинёнными предложениями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Сложное предложение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таксические и пунктуационные  нормы и их группировку на основе принципов правописания.</w:t>
            </w:r>
          </w:p>
          <w:p>
            <w:pPr>
              <w:pStyle w:val="Normal"/>
              <w:spacing w:lineRule="auto" w:line="7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знания </w:t>
            </w:r>
          </w:p>
          <w:p>
            <w:pPr>
              <w:pStyle w:val="Normal"/>
              <w:spacing w:lineRule="auto" w:line="72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ктик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7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2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выполнять синтак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ческий  и пунктуационный разбо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ВСД:составление развёрнутого плана текста (упр 7), монологическое письменное высказывание на тему «Русский язык в межнациональном общении», комплексный анализ текста. (упр. 8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Виды самостоятельной деятельности: комментированное письмо с графическим обозначением орфограмм и пунктограмм, характеристика звуковой инструментовки стихотворных строк (упр. 21), комплексный анализ текста (упр. 24-30), основные виды разбора, озаглавливание текста(упр. 31), конструирование предложений, пунктуационный анализ текста с синтаксическим разбором сложных предложений (упр. 33—37), разбор словосочет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0"/>
                <w:szCs w:val="20"/>
              </w:rPr>
              <w:t>Вид контроля: выразительное чтение текста с интонационным выделением слов и словосочетаний, передающих внутреннее состояние героев. (упр. 20, 33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я А-В-С</w:t>
            </w:r>
          </w:p>
        </w:tc>
      </w:tr>
      <w:tr>
        <w:trPr>
          <w:trHeight w:val="771" w:hRule="atLeast"/>
        </w:trPr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13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8"/>
                <w:szCs w:val="28"/>
              </w:rPr>
              <w:t xml:space="preserve">Речь, функциональные стили речи </w:t>
            </w:r>
          </w:p>
        </w:tc>
      </w:tr>
      <w:tr>
        <w:trPr>
          <w:trHeight w:val="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" w:right="5" w:firstLine="23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Язык и речь. Основные требования к речи. 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Устная речь. Письменная речь. Диалог, поли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  <w:t>лог, монолог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усвоения новых знаний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т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личие языка от речи, устной речи от письмен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5"/>
                <w:sz w:val="16"/>
                <w:szCs w:val="16"/>
              </w:rPr>
              <w:t>ВСД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бота с текстом учебника, монологические высказывания на тему «Устная и письменная речь», «Речь и язык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нное учебное пособие А.И. Власенкова, Л.М. Рыбченково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усский язык 10-11 класс»</w:t>
            </w:r>
          </w:p>
        </w:tc>
      </w:tr>
      <w:tr>
        <w:trPr>
          <w:trHeight w:val="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0"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Текст, его строение и виды его преобразования. Аннотация, план, тезисы. Выписки, конспект. Ре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ферат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усвоения новых знаний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1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5"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0"/>
                <w:szCs w:val="20"/>
              </w:rPr>
              <w:t xml:space="preserve">основные признаки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текста; типы речи; понят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4"/>
                <w:sz w:val="20"/>
                <w:szCs w:val="20"/>
              </w:rPr>
              <w:t>абзац, микротема, микро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1"/>
                <w:sz w:val="20"/>
                <w:szCs w:val="20"/>
              </w:rPr>
              <w:t xml:space="preserve">текст,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0"/>
                <w:szCs w:val="20"/>
              </w:rPr>
              <w:t>виды преобразова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ния текста (сокращени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план, тезисы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2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20"/>
              </w:rPr>
              <w:t>дел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0"/>
                <w:szCs w:val="20"/>
              </w:rPr>
              <w:t>выписки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текста, составлять тематический конспект, писать реферат, рецензию, давать аннота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Д: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теоретическим материалом учебника, написание аннотации, составление плана текс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учебное пособие А.И. Власенкова, Л.М. Рыбченково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й язык 10-11 класс»</w:t>
            </w:r>
          </w:p>
        </w:tc>
      </w:tr>
      <w:tr>
        <w:trPr>
          <w:trHeight w:val="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0" w:firstLine="235"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6"/>
                <w:szCs w:val="26"/>
              </w:rPr>
              <w:t>Р/Р Контрольное сочинение- рассуждение на основе прочитанного текста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контроля знаний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уктуру написания сочинения рассуждения на основе прочитанного текст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 излагать мысли, приводить аргумен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16"/>
                <w:szCs w:val="16"/>
              </w:rPr>
              <w:t>ВСД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4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написание сочинения-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0"/>
                <w:szCs w:val="20"/>
              </w:rPr>
              <w:t>рассуждения по предложенным тема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4"/>
                <w:sz w:val="20"/>
                <w:szCs w:val="20"/>
              </w:rPr>
              <w:t>Вид контроля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0"/>
                <w:szCs w:val="20"/>
              </w:rPr>
              <w:t>: сочинение-рассужде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С1 по типу ЕГЭ</w:t>
            </w:r>
          </w:p>
        </w:tc>
      </w:tr>
      <w:tr>
        <w:trPr>
          <w:trHeight w:val="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4"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6"/>
                <w:szCs w:val="26"/>
              </w:rPr>
              <w:t>Речеведческий анализ художественного и науч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6"/>
                <w:szCs w:val="26"/>
              </w:rPr>
              <w:t xml:space="preserve">но-популярного текста. 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6"/>
                <w:szCs w:val="26"/>
              </w:rPr>
              <w:t xml:space="preserve">Оценка текста. Рецензия.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усвоения новых знаний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уктуру написания сочинения рассуждения на основе прочитанного текст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 излагать мысли, приводи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ктронное учебное пособие А.И. Власенкова, Л.М. Рыбченково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усский язык 10-11 класс»</w:t>
            </w:r>
          </w:p>
        </w:tc>
      </w:tr>
      <w:tr>
        <w:trPr>
          <w:trHeight w:val="701" w:hRule="atLeast"/>
        </w:trPr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39" w:after="11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8"/>
                <w:szCs w:val="28"/>
              </w:rPr>
              <w:t>Научный стиль речи ( ч)</w:t>
            </w:r>
          </w:p>
        </w:tc>
      </w:tr>
      <w:tr>
        <w:trPr>
          <w:trHeight w:val="220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6"/>
                <w:szCs w:val="26"/>
              </w:rPr>
              <w:t xml:space="preserve">Назначение научного стиля речи, его признаки и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6"/>
                <w:szCs w:val="26"/>
              </w:rPr>
              <w:t xml:space="preserve">разновидности.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усвоения новых знаний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1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признаки науч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тиля речи, его разновидности и жанры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3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определять жан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екста научного стил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и доказывать свою точк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зрения; составлять тезис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к научной статье; различ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нгвистические и лит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ратуроведческие термины;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работать со справочной литературой, разными видам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ловар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24"/>
                <w:szCs w:val="24"/>
              </w:rPr>
              <w:t>ВСД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4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оста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ение тезисов стать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. 118-120), определ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ипа речи (упр. 156)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определение стилист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ской принадлежнос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екста с доказательством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3"/>
                <w:sz w:val="16"/>
                <w:szCs w:val="16"/>
              </w:rPr>
              <w:t>Вид контрол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комплек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ный анализ тек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нное учебное пособие А.И. Власенкова, Л.М. Рыбченково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усский язык 10-11 класс»</w:t>
            </w:r>
          </w:p>
        </w:tc>
      </w:tr>
      <w:tr>
        <w:trPr>
          <w:trHeight w:val="152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6"/>
                <w:szCs w:val="26"/>
              </w:rPr>
              <w:t>Особенности научного стиля.</w:t>
            </w:r>
          </w:p>
          <w:p>
            <w:pPr>
              <w:pStyle w:val="Normal"/>
              <w:shd w:fill="FFFFFF" w:val="clear"/>
              <w:spacing w:before="0" w:after="200"/>
              <w:ind w:right="10" w:firstLine="230"/>
              <w:jc w:val="both"/>
              <w:rPr>
                <w:rFonts w:ascii="Times New Roman" w:hAnsi="Times New Roman" w:cs="Times New Roman"/>
                <w:bCs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6"/>
                <w:szCs w:val="26"/>
              </w:rPr>
              <w:t xml:space="preserve">Термин и терминология.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усвоения новых знаний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1"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лексические особенности научного стил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ечи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3"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распределять слов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по сферам употребления;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определять способ образ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ния терминов; опред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лять предмет по его описанию, толкова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24"/>
                <w:szCs w:val="24"/>
              </w:rPr>
              <w:t>ВСД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4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ксны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ализ текста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определение способ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зования слов-терм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нов, работа с толковым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тимологическим словарями, со словарем ин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транных слов (упр. 167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.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6"/>
                <w:szCs w:val="26"/>
              </w:rPr>
              <w:t>Контрольное сочинение рассуждение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контроля знаний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труктуру написания сочинения рассуждения на основе прочитанного текста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меть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следовательно излагать мысли, приводить аргумен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16"/>
                <w:szCs w:val="16"/>
              </w:rPr>
              <w:t>ВСД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4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написание сочинения-рассуждения по предложенным тема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4"/>
                <w:sz w:val="16"/>
                <w:szCs w:val="16"/>
              </w:rPr>
              <w:t>Вид контроля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: сочинение-рассужде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С1 по типу ЕГЭ</w:t>
            </w:r>
          </w:p>
        </w:tc>
      </w:tr>
      <w:tr>
        <w:trPr>
          <w:trHeight w:val="118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" w:right="5" w:firstLine="23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6"/>
                <w:szCs w:val="26"/>
              </w:rPr>
              <w:t xml:space="preserve">Терминологические энциклопедии, словари и 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6"/>
                <w:szCs w:val="26"/>
              </w:rPr>
              <w:t>справочники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усвоения новых знаний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звания основных терминологических словарей, справочников,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ботать с о справочными источни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о словарями и справочника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естовый заданий В1-В8 по типу ЕГЭ</w:t>
            </w:r>
          </w:p>
        </w:tc>
      </w:tr>
      <w:tr>
        <w:trPr>
          <w:trHeight w:val="1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" w:right="5" w:firstLine="230"/>
              <w:jc w:val="both"/>
              <w:rPr>
                <w:rFonts w:ascii="Times New Roman" w:hAnsi="Times New Roman" w:cs="Times New Roman"/>
                <w:bCs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6"/>
                <w:szCs w:val="26"/>
              </w:rPr>
              <w:t>Контрольное тестирование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контроля знаний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хнологию выполнения тестовых задани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тестовые зад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ипа А ЕГ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Д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естовых заданий части А по типу ЕГ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ые задания типа А ЕГЭ</w:t>
            </w:r>
          </w:p>
        </w:tc>
      </w:tr>
      <w:tr>
        <w:trPr>
          <w:trHeight w:val="68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" w:right="5" w:firstLine="230"/>
              <w:jc w:val="both"/>
              <w:rPr>
                <w:rFonts w:ascii="Times New Roman" w:hAnsi="Times New Roman" w:cs="Times New Roman"/>
                <w:bCs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6"/>
                <w:szCs w:val="26"/>
              </w:rPr>
              <w:t>Термины и профессионализмы, нормы их упо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 w:val="26"/>
                <w:szCs w:val="26"/>
              </w:rPr>
              <w:t>требления в речи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мины-профессионализмы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равильно употреблять в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Д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пр. 162, 163, распределение слов по сферам употребл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стовые задания А 1 по типу ЕГЭ</w:t>
            </w:r>
          </w:p>
        </w:tc>
      </w:tr>
      <w:tr>
        <w:trPr>
          <w:trHeight w:val="86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6"/>
                <w:szCs w:val="26"/>
              </w:rPr>
              <w:t xml:space="preserve">Использование средств научного 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6"/>
                <w:szCs w:val="26"/>
              </w:rPr>
              <w:t>стиля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нат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редства научного стиля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льно-употреблять их  в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Д упр 159 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бота с абстрактной лексикой и специальными термина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40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-обобщение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0"/>
                <w:szCs w:val="20"/>
              </w:rPr>
              <w:t>Повтори-тельно-обобщающий урок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т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атериал з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урс 10 класс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менять теоретические знания при выполнении упражн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Д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тестовых заданий частей А и В по типу ЕГ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овые задания А 1-А 20 по типу ЕГ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719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, обеспечивающее формирование коммуникативной компетен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1. Речь. Речевое общ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чь как деятельность. Виды речевой деятельности: чтение, аудирование, говорение, письмо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чтения, аудирования, говорения и пись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общение и его основные элементы. Виды речевого общения. Сферы речевого общ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вершенствование основных видов речевой деятельности. Адекватное понимание содержания устного и письменного высказывания, основной и дополнительной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ной и скрытой информации. Осознанное использование разных видов чтения (поисковое, просмотровое, ознакомительное, изучающее, реферативное) и аудирования (с полным пониманием аудиотекста, с пониманием основного содержания, с выборочным извлечением информации) в зависимости от коммуникативной установки. Способность извлекать необходимую информацию из различных источников: учебно-научных текстов, средств массовой информации, в том числе представленных в электронном виде на различных информационных носителях, официально-деловых текстов, справочной литературы. Владение умениями информационной переработки прочитанных и прослушанных текстов и представление их в виде тезисов, конспектов, аннотаций, рефератов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тных и письменных монологических и диалогических высказываний различных типов и жанров в учебно-научной (на материале изучаемых учебных дисциплин), социально-культурной и деловой сферах общ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опытом речевого поведения в официальных и неофициальных ситуациях общения, ситуациях межкультурного общения. Анализ речевых высказыва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их соответствия виду и ситуации общения, успешности в достижении прогнозируемого результата, анализ причин коммуникативных неудач, предупреждение их возникновения. Употребление языковых средств в соответствии с ситуацией и сферой речевого общ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, обеспечивающее формирование языковой и лингвистической (языковедческой) компетен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2. Функциональная стилисти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ункциональная стилистика как учение о функционально-стилистической дифференциации язык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стили (научный, официально-деловой, публицистический), разговорная речь и язык художественной литературы как разновидности современного русского язык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употребления, типичные ситуации речевого общения, задачи речи, языковые средства, характерные  для разговорного языка, научного, публицистического, официально-делового сти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публичной речи. Публичное выступление: выбор темы, определение цели, поиск материала. Композиция публичного выступл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ечевого этикета в официально-деловой, научной и публицистической сферах общ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жанры научного (доклад, аннотация, статья, рецензия, реферат и др.), публицистического (выступление, статья, интервью, очерк и др.), официально-делового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зюме, характеристика и др.) стилей, разговорной речи (рассказ, беседа, спор)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художественной литературы и его отличия от других разновидностей современного русского языка. Основные признаки художественной речи. Основные изобразительно-выразительные средства язы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явление особенностей разговорной речи, языка художественной литературы и функциональных стилей. Сопоставление и сравнение речевых высказываний с точки зрения их содержания, стилистических особенностей и использованных языковых средств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исьменных высказываний разных стилей и жанров: тезисы, конспект, отзыв, письмо, расписка, заявление, автобиография, резюме и др. Выступление перед аудиторией сверстников с небольшими сообщениями, докладом, рефератом; участие в спорах, дискуссиях с использованием разных средств аргументаци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использованием изобразительно-выразительных средств языка в публицистических и художественных текстах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илистического анализа текстов разных стилей и функциональных разновидностей язы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3. Культура реч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ультура речи как раздел лингвистики. Основные аспекты культуры речи: нормативный, коммуникативный и этический. Коммуникативная целесообразность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стность, точность, ясность, выразительность речи. Причины коммуникативных неудач, их предупреждение и преодол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ая норма и ее функции. Основные виды языковых норм: орфоэпические (произносительные и акцентологические), лексические, грамматические (морфологические и синтаксические), стилистические нормы русского литературного языка. Орфографические нормы, пунктуационные нормы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словари современного русского языка и справочник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стность использования языковых средств в речевом высказыван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менение в практике речевого общения орфоэпических, лексических, грамматических, стилистических норм современного русского литературного языка; использование в собственной речевой практике синонимических ресурсов русского языка; соблюдение на письме орфографических и пунктуационных норм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ыбора наиболее точных языковых средств в соответствии со сферами и ситуациями речевого общ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точности, чистоты, богатства, выразительности и уместности речевого высказывания, его соответствия литературным нормам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норм речевого поведения в социально-культурной, официально-деловой и учебно-научной сферах общения, в том числе при обсуждении дискуссионных проблем, на защите реферата, проектной работы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осуществлять речевой самоконтроль, анализировать речь с точки зрения ее эффективности в достижении поставленных коммуникативных задач, владеть разными способами редактирования текстов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ормативных словарей русского языка и справочн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, обеспечивающее формирование культуроведческой компетен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заимосвязь языка и культуры. Лексика, обозначающая предметы и явления традиционного русского быта; историзмы; фольклорная лексика и фразеология; русские имена. Русские пословицы и поговорк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богащение языков как результат взаимодействия национальных культу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явление единиц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 объяснение их значений с помощью лингвистических словарей (толковых, этимологических и др.)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этимологических словарей и справочников для подготовки сообщений об истории происхождения некоторых слов и выражений, отражающих исторические и культурные традиции страны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стное использование правил русского речевого этикета в учебной деятельности и повседневной жизн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ФОРМЫ И СРЕДСТВА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очинение - рассуждение</w:t>
      </w:r>
    </w:p>
    <w:p>
      <w:pPr>
        <w:pStyle w:val="Normal"/>
        <w:numPr>
          <w:ilvl w:val="2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Тестиров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контроля используются материалы пособий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Н.А. Сенина Русский язык. Подготовка к ЕГЭ – 2021.Ростов-на Дону.- Легион, 2021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е средства обучения.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Основная литература</w:t>
      </w:r>
    </w:p>
    <w:p>
      <w:pPr>
        <w:pStyle w:val="Normal"/>
        <w:ind w:left="227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Федеральный компонент государственного образовательного стандарта 2004 года Русский язык старшая ступень (базовый уровень)</w:t>
      </w:r>
    </w:p>
    <w:p>
      <w:pPr>
        <w:pStyle w:val="Normal"/>
        <w:ind w:left="227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Власенков А.И., Рыбченкова Л.М.  Русский язык. Базовый уровень Учебник для 10-11 классов общеобразовательных учреждений. - М., «Просвещение»,2018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А.И. Власенков, Л.М. Рыбченкова , Н.А. Николина Русский язык. Программы  общеобразовательных учреждений 10-11 классы.- М.: Просвещение, 2018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полнительная литература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Для учител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Единый государственный экзамен 2020. Русский язык. Учебно-тренировочные материалы для подготовки учащихся / ФИПИ авторы-составители: В.И.Капинос, Л.И.Пучкова, И.П.Цыбулько – М.: Интеллект-Центр, 2020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. ЕГЭ-2021. Русский язык. 10 типовых вариантов экзаменационных работ/ ФИПИ авторы: Цыбулько И.П., Гостева Ю.Н. – М.: Национальное образование, 20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.А. Сенина Русский язык. Подготовка к ЕГЭ – 2021.Ростов-на Дону.- Легион,  2021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Для учащихся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Единый государственный экзамен 2021. Русский язык. Учебно-тренировочные материалы для подготовки учащихся / ФИПИ авторы-составители: В.И.Капинос, Л.И.Пучкова, И.П.Цыбулько – М.: Интеллект-Центр, 2021.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. ЕГЭ-2021. Русский язык. 10 типовых вариантов экзаменационных работ/ ФИПИ авторы: Цыбулько И.П., Гостева Ю.Н. – М.: Национальное образование, 2021.</w:t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72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sz w:val="22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jc w:val="both"/>
    </w:pPr>
    <w:rPr>
      <w:rFonts w:ascii="Arial" w:hAnsi="Arial" w:cs="Arial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" w:cs=""/>
      <w:color w:val="auto"/>
      <w:kern w:val="2"/>
      <w:sz w:val="22"/>
      <w:szCs w:val="22"/>
      <w:lang w:val="ru-RU" w:bidi="ar-SA" w:eastAsia="zh-CN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kern w:val="2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52:00Z</dcterms:created>
  <dc:creator>lena</dc:creator>
  <dc:description/>
  <cp:keywords/>
  <dc:language>en-US</dc:language>
  <cp:lastModifiedBy>Home</cp:lastModifiedBy>
  <cp:lastPrinted>2021-10-18T07:43:00Z</cp:lastPrinted>
  <dcterms:modified xsi:type="dcterms:W3CDTF">2023-10-13T10:22:00Z</dcterms:modified>
  <cp:revision>37</cp:revision>
  <dc:subject/>
  <dc:title>I</dc:title>
</cp:coreProperties>
</file>